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b182u0NTAoOgH4TD61G9CWpn+kD6smTKhfZcT3omclP9xllrQal1Jpy60cU+dKoayj83ni
pYmDNJQO6aeGbMfKFMwHke7aDt/hhbPajUqM7EjpDDx1D8yV/A1Cu34m8TxYX+tfWGA20PkD
9Id952YByDgPli1jmOzc9VcjkUN4gnL1l9zvBC/8CaVzBjv/PZSxpT34oT94lWg9X8wS+7DJ
Ts494hn4+I6m0jMGxP</vt:lpwstr>
  </property>
  <property fmtid="{D5CDD505-2E9C-101B-9397-08002B2CF9AE}" pid="3" name="_2015_ms_pID_7253431">
    <vt:lpwstr>J7qm2Jth4kK2l3m3OXxgkwc1GW7N4LFjs2JqBY+3wPPSR0HXvfdcrA
DC2eG9xqfS5FsVz2q10kMCfPkVAOXWfSKt50hObJYDl6Iv4lpt4YmblcOKL+vHcA0fVx8LR8
fbJ2SHGfto6W+2NKMgD/d2k//Q2dVSsKs6R/OEPhK0rjkzMyNqNUXmEnICY0+OSPjGHAF9hJ
mBESNzR8sM7jF8XCbuE5mqitQfE6TdgWLtpM</vt:lpwstr>
  </property>
  <property fmtid="{D5CDD505-2E9C-101B-9397-08002B2CF9AE}" pid="4" name="_2015_ms_pID_7253431_00">
    <vt:lpwstr>_2015_ms_pID_7253431</vt:lpwstr>
  </property>
  <property fmtid="{D5CDD505-2E9C-101B-9397-08002B2CF9AE}" pid="5" name="_2015_ms_pID_7253432">
    <vt:lpwstr>pU+EDeiu1iop/gqHodXgCbTcvpkgYEPDph+k
2PdAqvTrQPVSgwyjp4P+oKrjeFSkjohbjg4j4mJkueA5acGN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